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75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>
                    <w:right w:val="single" w:sz="8" w:space="0" w:color="1F557C"/>
                  </w:tcBorders>
                  <w:shd w:fill="A0D6D2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4165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4165"/>
                      <w:sz w:val="16"/>
                      <w:szCs w:val="16"/>
                    </w:rPr>
                    <w:t>Traveller</w:t>
                  </w:r>
                </w:p>
              </w:tc>
            </w:tr>
            <w:tr>
              <w:trPr/>
              <w:tc>
                <w:tcPr>
                  <w:tcW w:w="8640" w:type="dxa"/>
                  <w:tcBorders>
                    <w:left w:val="single" w:sz="8" w:space="0" w:color="1F557C"/>
                    <w:right w:val="single" w:sz="8" w:space="0" w:color="1F557C"/>
                  </w:tcBorders>
                  <w:shd w:fill="A0D6D2" w:val="clear"/>
                  <w:tcMar>
                    <w:left w:w="15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4165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4165"/>
                      <w:sz w:val="16"/>
                      <w:szCs w:val="16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left w:val="single" w:sz="8" w:space="0" w:color="1F557C"/>
              <w:bottom w:val="single" w:sz="8" w:space="0" w:color="1F557C"/>
              <w:right w:val="single" w:sz="8" w:space="0" w:color="1F557C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486400" cy="2921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592"/>
                                    <w:gridCol w:w="3024"/>
                                    <w:gridCol w:w="30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Passenger Na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Billing Addres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Delivery Address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JADWANI, RAJESHM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32pt;height:23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92"/>
                              <w:gridCol w:w="3024"/>
                              <w:gridCol w:w="3024"/>
                            </w:tblGrid>
                            <w:tr>
                              <w:trPr/>
                              <w:tc>
                                <w:tcPr>
                                  <w:tcW w:w="2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assenger Name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Billing Address: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elivery Addres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JADWANI, RAJESHMR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951230" cy="11684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230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9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No Address On Record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.9pt;height:9.2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98"/>
                            </w:tblGrid>
                            <w:tr>
                              <w:trPr/>
                              <w:tc>
                                <w:tcPr>
                                  <w:tcW w:w="1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o Address On Record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951230" cy="11684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230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9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No Address On Record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.9pt;height:9.2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98"/>
                            </w:tblGrid>
                            <w:tr>
                              <w:trPr/>
                              <w:tc>
                                <w:tcPr>
                                  <w:tcW w:w="1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o Address On Record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"/>
              <w:gridCol w:w="8488"/>
            </w:tblGrid>
            <w:tr>
              <w:trPr/>
              <w:tc>
                <w:tcPr>
                  <w:tcW w:w="15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drawing>
                      <wp:inline distT="0" distB="0" distL="0" distR="0">
                        <wp:extent cx="95885" cy="9588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885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488" w:type="dxa"/>
                  <w:tcBorders>
                    <w:top w:val="single" w:sz="8" w:space="0" w:color="1F557C"/>
                    <w:right w:val="single" w:sz="8" w:space="0" w:color="1F557C"/>
                  </w:tcBorders>
                  <w:shd w:fill="A0D6D2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4165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4165"/>
                      <w:sz w:val="16"/>
                      <w:szCs w:val="16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40" w:type="dxa"/>
                  <w:gridSpan w:val="2"/>
                  <w:tcBorders>
                    <w:left w:val="single" w:sz="8" w:space="0" w:color="1F557C"/>
                    <w:right w:val="single" w:sz="8" w:space="0" w:color="1F557C"/>
                  </w:tcBorders>
                  <w:shd w:fill="A0D6D2" w:val="clear"/>
                  <w:tcMar>
                    <w:left w:w="150" w:type="dxa"/>
                    <w:bottom w:w="75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color w:val="004165"/>
                      <w:sz w:val="16"/>
                      <w:szCs w:val="16"/>
                    </w:rPr>
                    <w:drawing>
                      <wp:inline distT="0" distB="0" distL="0" distR="0">
                        <wp:extent cx="200025" cy="20002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/>
                      <w:bCs/>
                      <w:color w:val="004165"/>
                      <w:sz w:val="16"/>
                      <w:szCs w:val="16"/>
                    </w:rPr>
                    <w:t xml:space="preserve">Agency Information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left w:val="single" w:sz="8" w:space="0" w:color="1F557C"/>
              <w:bottom w:val="single" w:sz="8" w:space="0" w:color="1F557C"/>
              <w:right w:val="single" w:sz="8" w:space="0" w:color="1F557C"/>
            </w:tcBorders>
          </w:tcPr>
          <w:tbl>
            <w:tblPr>
              <w:tblW w:w="38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6"/>
            </w:tblGrid>
            <w:tr>
              <w:trPr/>
              <w:tc>
                <w:tcPr>
                  <w:tcW w:w="384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46"/>
                  </w:tblGrid>
                  <w:tr>
                    <w:trPr/>
                    <w:tc>
                      <w:tcPr>
                        <w:tcW w:w="3846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SAHIBJI TRAVELS TOURS</w:t>
                        </w:r>
                      </w:p>
                    </w:tc>
                  </w:tr>
                  <w:tr>
                    <w:trPr/>
                    <w:tc>
                      <w:tcPr>
                        <w:tcW w:w="3846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8 2276 1St Floor Gurudwara Road Karo</w:t>
                          <w:br/>
                          <w:t>Del    111111</w:t>
                          <w:br/>
                          <w:t>INDIA</w:t>
                        </w:r>
                      </w:p>
                    </w:tc>
                  </w:tr>
                  <w:tr>
                    <w:trPr/>
                    <w:tc>
                      <w:tcPr>
                        <w:tcW w:w="3846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 xml:space="preserve">Agency Phone: </w:t>
                        </w:r>
                        <w:r>
                          <w:rPr>
                            <w:sz w:val="16"/>
                            <w:szCs w:val="16"/>
                          </w:rPr>
                          <w:t>SAHIBJI TRAVESL 45634563 MUKES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Agency IATA Number: </w:t>
                  </w:r>
                  <w:r>
                    <w:rPr>
                      <w:sz w:val="16"/>
                      <w:szCs w:val="16"/>
                    </w:rPr>
                    <w:t>1434108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"/>
                    <w:gridCol w:w="5920"/>
                    <w:gridCol w:w="2568"/>
                  </w:tblGrid>
                  <w:tr>
                    <w:trPr/>
                    <w:tc>
                      <w:tcPr>
                        <w:tcW w:w="1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8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488" w:type="dxa"/>
                        <w:gridSpan w:val="2"/>
                        <w:tcBorders>
                          <w:top w:val="single" w:sz="8" w:space="0" w:color="1F557C"/>
                          <w:right w:val="single" w:sz="8" w:space="0" w:color="1F557C"/>
                        </w:tcBorders>
                        <w:shd w:fill="A0D6D2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b/>
                            <w:b/>
                            <w:bCs/>
                            <w:color w:val="004165"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color w:val="004165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9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52" w:type="dxa"/>
                        <w:tcBorders>
                          <w:left w:val="single" w:sz="8" w:space="0" w:color="1F557C"/>
                        </w:tcBorders>
                        <w:shd w:fill="A0D6D2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b/>
                            <w:b/>
                            <w:bCs/>
                            <w:color w:val="004165"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color w:val="004165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10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920" w:type="dxa"/>
                        <w:tcBorders/>
                        <w:shd w:fill="A0D6D2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b/>
                            <w:b/>
                            <w:bCs/>
                            <w:color w:val="004165"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color w:val="004165"/>
                            <w:sz w:val="16"/>
                            <w:szCs w:val="16"/>
                          </w:rPr>
                          <w:t>e-Ticket Receipt - 2172063788670 - TG 340 - 23 Jun 2012 - BOM</w:t>
                        </w:r>
                      </w:p>
                    </w:tc>
                    <w:tc>
                      <w:tcPr>
                        <w:tcW w:w="2568" w:type="dxa"/>
                        <w:tcBorders>
                          <w:right w:val="single" w:sz="8" w:space="0" w:color="1F557C"/>
                        </w:tcBorders>
                        <w:shd w:fill="A0D6D2" w:val="clear"/>
                        <w:tcMar>
                          <w:right w:w="75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right"/>
                          <w:rPr>
                            <w:b/>
                            <w:b/>
                            <w:bCs/>
                            <w:color w:val="004165"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color w:val="004165"/>
                            <w:sz w:val="16"/>
                            <w:szCs w:val="16"/>
                          </w:rPr>
                          <w:t>Today's Date: 15 Jun 2012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3"/>
                        <w:tcBorders>
                          <w:left w:val="single" w:sz="8" w:space="0" w:color="1F557C"/>
                          <w:right w:val="single" w:sz="8" w:space="0" w:color="1F557C"/>
                        </w:tcBorders>
                        <w:shd w:fill="A0D6D2" w:val="clear"/>
                        <w:tcMar>
                          <w:left w:w="15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b/>
                            <w:b/>
                            <w:bCs/>
                            <w:color w:val="004165"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color w:val="004165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11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40" w:type="dxa"/>
                  <w:tcBorders>
                    <w:left w:val="single" w:sz="8" w:space="0" w:color="1F557C"/>
                    <w:bottom w:val="single" w:sz="8" w:space="0" w:color="1F557C"/>
                    <w:right w:val="single" w:sz="8" w:space="0" w:color="1F557C"/>
                  </w:tcBorders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69"/>
                    <w:gridCol w:w="3027"/>
                    <w:gridCol w:w="2269"/>
                    <w:gridCol w:w="1075"/>
                  </w:tblGrid>
                  <w:tr>
                    <w:trPr/>
                    <w:tc>
                      <w:tcPr>
                        <w:tcW w:w="22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e-Ticket Number :</w:t>
                        </w:r>
                        <w:r>
                          <w:rPr>
                            <w:sz w:val="16"/>
                            <w:szCs w:val="16"/>
                          </w:rPr>
                          <w:t> 2172063788670</w:t>
                        </w:r>
                      </w:p>
                    </w:tc>
                    <w:tc>
                      <w:tcPr>
                        <w:tcW w:w="30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Galileo Reservation Number: NN7PMM</w:t>
                        </w:r>
                      </w:p>
                    </w:tc>
                    <w:tc>
                      <w:tcPr>
                        <w:tcW w:w="22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Ticket Issue Date:</w:t>
                        </w:r>
                        <w:r>
                          <w:rPr>
                            <w:sz w:val="16"/>
                            <w:szCs w:val="16"/>
                          </w:rPr>
                          <w:t xml:space="preserve">  15 Jun 2012 </w:t>
                        </w:r>
                      </w:p>
                    </w:tc>
                    <w:tc>
                      <w:tcPr>
                        <w:tcW w:w="1075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72063788670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4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8640"/>
                        </w:tblGrid>
                        <w:tr>
                          <w:trPr/>
                          <w:tc>
                            <w:tcPr>
                              <w:tcW w:w="86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64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"/>
                                <w:gridCol w:w="8428"/>
                              </w:tblGrid>
                              <w:tr>
                                <w:trPr/>
                                <w:tc>
                                  <w:tcPr>
                                    <w:tcW w:w="1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drawing>
                                        <wp:inline distT="0" distB="0" distL="0" distR="0">
                                          <wp:extent cx="95885" cy="95885"/>
                                          <wp:effectExtent l="0" t="0" r="0" b="0"/>
                                          <wp:docPr id="12" name="Image9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2" name="Image9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/>
                                                  <a:srcRect l="-2147483648" t="-2147483648" r="-2147483648" b="-214748364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95885" cy="9588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8428" w:type="dxa"/>
                                    <w:tcBorders>
                                      <w:top w:val="single" w:sz="8" w:space="0" w:color="1F557C"/>
                                      <w:right w:val="single" w:sz="8" w:space="0" w:color="1F557C"/>
                                    </w:tcBorders>
                                    <w:shd w:fill="A0D6D2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b/>
                                        <w:b/>
                                        <w:bCs/>
                                        <w:color w:val="004165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4165"/>
                                        <w:sz w:val="16"/>
                                        <w:szCs w:val="16"/>
                                      </w:rPr>
                                      <w:drawing>
                                        <wp:inline distT="0" distB="0" distL="0" distR="0">
                                          <wp:extent cx="7620" cy="7620"/>
                                          <wp:effectExtent l="0" t="0" r="0" b="0"/>
                                          <wp:docPr id="13" name="Image10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3" name="Image10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/>
                                                  <a:srcRect l="-2147483648" t="-2147483648" r="-2147483648" b="-214748364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76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52" w:type="dxa"/>
                                    <w:tcBorders>
                                      <w:left w:val="single" w:sz="8" w:space="0" w:color="1F557C"/>
                                    </w:tcBorders>
                                    <w:shd w:fill="A0D6D2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b/>
                                        <w:b/>
                                        <w:bCs/>
                                        <w:color w:val="004165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4165"/>
                                        <w:sz w:val="16"/>
                                        <w:szCs w:val="16"/>
                                      </w:rPr>
                                      <w:drawing>
                                        <wp:inline distT="0" distB="0" distL="0" distR="0">
                                          <wp:extent cx="7620" cy="7620"/>
                                          <wp:effectExtent l="0" t="0" r="0" b="0"/>
                                          <wp:docPr id="14" name="Image11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4" name="Image11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/>
                                                  <a:srcRect l="-2147483648" t="-2147483648" r="-2147483648" b="-214748364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76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8428" w:type="dxa"/>
                                    <w:tcBorders>
                                      <w:right w:val="single" w:sz="8" w:space="0" w:color="1F557C"/>
                                    </w:tcBorders>
                                    <w:shd w:fill="A0D6D2" w:val="clear"/>
                                    <w:tcMar>
                                      <w:right w:w="75" w:type="dxa"/>
                                    </w:tcMar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b/>
                                        <w:b/>
                                        <w:bCs/>
                                        <w:color w:val="004165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4165"/>
                                        <w:sz w:val="16"/>
                                        <w:szCs w:val="16"/>
                                      </w:rPr>
                                      <w:t xml:space="preserve">Flight Information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2"/>
                                    <w:tcBorders>
                                      <w:left w:val="single" w:sz="8" w:space="0" w:color="1F557C"/>
                                      <w:right w:val="single" w:sz="8" w:space="0" w:color="1F557C"/>
                                    </w:tcBorders>
                                    <w:shd w:fill="A0D6D2" w:val="clear"/>
                                    <w:tcMar>
                                      <w:left w:w="150" w:type="dxa"/>
                                    </w:tcMar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b/>
                                        <w:b/>
                                        <w:bCs/>
                                        <w:color w:val="004165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4165"/>
                                        <w:sz w:val="16"/>
                                        <w:szCs w:val="16"/>
                                      </w:rPr>
                                      <w:drawing>
                                        <wp:inline distT="0" distB="0" distL="0" distR="0">
                                          <wp:extent cx="7620" cy="7620"/>
                                          <wp:effectExtent l="0" t="0" r="0" b="0"/>
                                          <wp:docPr id="15" name="Image12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5" name="Image12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/>
                                                  <a:srcRect l="-2147483648" t="-2147483648" r="-2147483648" b="-214748364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76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280" w:after="280"/>
                                <w:rPr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80"/>
                              </w:tblGrid>
                              <w:tr>
                                <w:trPr/>
                                <w:tc>
                                  <w:tcPr>
                                    <w:tcW w:w="8580" w:type="dxa"/>
                                    <w:tcBorders>
                                      <w:left w:val="single" w:sz="8" w:space="0" w:color="1F557C"/>
                                      <w:bottom w:val="single" w:sz="8" w:space="0" w:color="1F557C"/>
                                      <w:right w:val="single" w:sz="8" w:space="0" w:color="1F557C"/>
                                    </w:tcBorders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830"/>
                                      <w:gridCol w:w="1205"/>
                                      <w:gridCol w:w="4545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8580" w:type="dxa"/>
                                          <w:gridSpan w:val="3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rPr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  <w:t xml:space="preserve">23 Jun 2012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83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rPr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  <w:t>Thai Airways Intl  (TG)  34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05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 xml:space="preserve">Promotion (W)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54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 xml:space="preserve">  </w:t>
                                          </w:r>
                                          <w:r>
                                            <w:rPr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  <w:t xml:space="preserve">Thai Airways Intl Confirmation Number: </w:t>
                                          </w: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 xml:space="preserve">QKH68Q  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8580" w:type="dxa"/>
                                          <w:gridSpan w:val="3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mc:AlternateContent>
                                              <mc:Choice Requires="wps">
                                                <w:drawing>
                                                  <wp:inline distT="0" distB="0" distL="0" distR="0">
                                                    <wp:extent cx="5376545" cy="9525"/>
                                                    <wp:effectExtent l="0" t="0" r="0" b="0"/>
                                                    <wp:docPr id="16" name=""/>
                                                    <a:graphic xmlns:a="http://schemas.openxmlformats.org/drawingml/2006/main">
                                                      <a:graphicData uri="http://schemas.microsoft.com/office/word/2010/wordprocessingShape"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5376600" cy="936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aca899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mc:Choice>
                                              <mc:Fallback>
                                                <w:pict>
                                                  <v:rect id="shape_0" fillcolor="#aca899" stroked="f" o:allowincell="f" style="position:absolute;margin-left:0pt;margin-top:-0.8pt;width:423.3pt;height:0.7pt;mso-wrap-style:none;v-text-anchor:middle;mso-position-vertical:top">
                                                    <v:fill o:detectmouseclick="t" type="solid" color2="#535766"/>
                                                    <v:stroke color="#3465a4" joinstyle="round" endcap="flat"/>
                                                    <w10:wrap type="square"/>
                                                  </v:rect>
                                                </w:pict>
                                              </mc:Fallback>
                                            </mc:AlternateConten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before="280" w:after="280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 </w:t>
                                    </w:r>
                                  </w:p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30" w:type="dxa"/>
                                        <w:left w:w="30" w:type="dxa"/>
                                        <w:bottom w:w="30" w:type="dxa"/>
                                        <w:right w:w="30" w:type="dxa"/>
                                      </w:tblCellMar>
                                    </w:tblPr>
                                    <w:tblGrid>
                                      <w:gridCol w:w="1716"/>
                                      <w:gridCol w:w="2830"/>
                                      <w:gridCol w:w="858"/>
                                      <w:gridCol w:w="3176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1716" w:type="dxa"/>
                                          <w:tcBorders/>
                                          <w:shd w:fill="F0F8F8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rPr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  <w:t>Depart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830" w:type="dxa"/>
                                          <w:tcBorders/>
                                          <w:shd w:fill="F0F8F8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Chhatrapati Shivaji (BOM) , Terminal 2</w:t>
                                            <w:br/>
                                            <w:t>Mumbai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58" w:type="dxa"/>
                                          <w:tcBorders/>
                                          <w:shd w:fill="F0F8F8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2:30 AM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76" w:type="dxa"/>
                                          <w:vMerge w:val="restart"/>
                                          <w:tcBorders/>
                                          <w:shd w:fill="F0F8F8" w:val="clear"/>
                                        </w:tcPr>
                                        <w:tbl>
                                          <w:tblPr>
                                            <w:tblW w:w="5000" w:type="pct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30" w:type="dxa"/>
                                              <w:left w:w="30" w:type="dxa"/>
                                              <w:bottom w:w="30" w:type="dxa"/>
                                              <w:right w:w="30" w:type="dxa"/>
                                            </w:tblCellMar>
                                          </w:tblPr>
                                          <w:tblGrid>
                                            <w:gridCol w:w="1867"/>
                                            <w:gridCol w:w="1249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1867" w:type="dxa"/>
                                                <w:tcBorders/>
                                                <w:shd w:fill="F0F8F8" w:val="clea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before="0" w:after="0"/>
                                                  <w:jc w:val="right"/>
                                                  <w:rPr>
                                                    <w:b/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</w:rPr>
                                                  <w:t>*Baggage: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1249" w:type="dxa"/>
                                                <w:tcBorders/>
                                                <w:shd w:fill="F0F8F8" w:val="clear"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before="0" w:after="0"/>
                                                  <w:jc w:val="right"/>
                                                  <w:rPr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16"/>
                                                    <w:szCs w:val="16"/>
                                                  </w:rPr>
                                                  <w:t>20 Kilos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1867" w:type="dxa"/>
                                                <w:tcBorders/>
                                                <w:shd w:fill="F0F8F8" w:val="clea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before="0" w:after="0"/>
                                                  <w:jc w:val="right"/>
                                                  <w:rPr>
                                                    <w:b/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</w:rPr>
                                                  <w:t>Fare Basis: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1249" w:type="dxa"/>
                                                <w:tcBorders/>
                                                <w:shd w:fill="F0F8F8" w:val="clear"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before="0" w:after="0"/>
                                                  <w:jc w:val="right"/>
                                                  <w:rPr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16"/>
                                                    <w:szCs w:val="16"/>
                                                  </w:rPr>
                                                  <w:t>W1MF3II3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1867" w:type="dxa"/>
                                                <w:tcBorders/>
                                                <w:shd w:fill="F0F8F8" w:val="clea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before="0" w:after="0"/>
                                                  <w:jc w:val="right"/>
                                                  <w:rPr>
                                                    <w:b/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</w:rPr>
                                                  <w:t>Not Valid After: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1249" w:type="dxa"/>
                                                <w:tcBorders/>
                                                <w:shd w:fill="F0F8F8" w:val="clear"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before="0" w:after="0"/>
                                                  <w:jc w:val="right"/>
                                                  <w:rPr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16"/>
                                                    <w:szCs w:val="16"/>
                                                  </w:rPr>
                                                  <w:t xml:space="preserve">  </w:t>
                                                </w:r>
                                                <w:r>
                                                  <w:rPr>
                                                    <w:sz w:val="16"/>
                                                    <w:szCs w:val="16"/>
                                                  </w:rPr>
                                                  <w:t>23 Jul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716" w:type="dxa"/>
                                          <w:tcBorders/>
                                          <w:shd w:fill="F0F8F8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rPr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  <w:t>Arrive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830" w:type="dxa"/>
                                          <w:tcBorders/>
                                          <w:shd w:fill="F0F8F8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Suvarnabhumi Intl Arpt (BKK)</w:t>
                                            <w:br/>
                                            <w:t>Bangko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58" w:type="dxa"/>
                                          <w:tcBorders/>
                                          <w:shd w:fill="F0F8F8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8:30 AM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76" w:type="dxa"/>
                                          <w:vMerge w:val="continue"/>
                                          <w:tcBorders/>
                                          <w:shd w:fill="F0F8F8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8580" w:type="dxa"/>
                                          <w:gridSpan w:val="4"/>
                                          <w:tcBorders/>
                                          <w:tc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cMar>
                                        </w:tcPr>
                                        <w:tbl>
                                          <w:tblPr>
                                            <w:tblW w:w="5000" w:type="pct"/>
                                            <w:jc w:val="righ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6864"/>
                                            <w:gridCol w:w="696"/>
                                            <w:gridCol w:w="1020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686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before="0" w:after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</w:rPr>
                                                  <w:t>*Contact airline to confirm</w:t>
                                                </w:r>
                                                <w:r>
                                                  <w:rPr>
                                                    <w:sz w:val="16"/>
                                                    <w:szCs w:val="16"/>
                                                  </w:rPr>
                                                  <w:t xml:space="preserve">  </w:t>
                                                </w:r>
                                                <w:hyperlink r:id="rId2" w:tgtFrame="_blank">
                                                  <w:r>
                                                    <w:rPr>
                                                      <w:rStyle w:val="InternetLink"/>
                                                      <w:b/>
                                                      <w:bCs/>
                                                      <w:color w:val="0000FF"/>
                                                      <w:sz w:val="16"/>
                                                      <w:u w:val="single"/>
                                                    </w:rPr>
                                                    <w:t>baggage allowance.</w:t>
                                                  </w:r>
                                                </w:hyperlink>
                                              </w:p>
                                            </w:tc>
                                            <w:tc>
                                              <w:tcPr>
                                                <w:tcW w:w="696" w:type="dxa"/>
                                                <w:tcBorders/>
                                                <w:shd w:fill="004165" w:val="clear"/>
                                                <w:tcMar>
                                                  <w:top w:w="45" w:type="dxa"/>
                                                  <w:left w:w="45" w:type="dxa"/>
                                                  <w:bottom w:w="45" w:type="dxa"/>
                                                  <w:right w:w="45" w:type="dxa"/>
                                                </w:tcMar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before="0" w:after="0"/>
                                                  <w:rPr>
                                                    <w:b/>
                                                    <w:b/>
                                                    <w:bCs/>
                                                    <w:color w:val="FFFFFF"/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bCs/>
                                                    <w:color w:val="FFFFFF"/>
                                                    <w:sz w:val="16"/>
                                                    <w:szCs w:val="16"/>
                                                  </w:rPr>
                                                  <w:t>Status: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1020" w:type="dxa"/>
                                                <w:tcBorders/>
                                                <w:shd w:fill="004165" w:val="clear"/>
                                                <w:tcMar>
                                                  <w:top w:w="45" w:type="dxa"/>
                                                  <w:left w:w="45" w:type="dxa"/>
                                                  <w:bottom w:w="45" w:type="dxa"/>
                                                  <w:right w:w="45" w:type="dxa"/>
                                                </w:tcMar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before="0" w:after="0"/>
                                                  <w:jc w:val="right"/>
                                                  <w:rPr>
                                                    <w:b/>
                                                    <w:b/>
                                                    <w:bCs/>
                                                    <w:color w:val="FFFFFF"/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bCs/>
                                                    <w:color w:val="FFFFFF"/>
                                                    <w:sz w:val="16"/>
                                                    <w:szCs w:val="16"/>
                                                  </w:rPr>
                                                  <w:t>Confirmed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mc:AlternateContent>
                                              <mc:Choice Requires="wps">
                                                <w:drawing>
                                                  <wp:inline distT="0" distB="0" distL="0" distR="0">
                                                    <wp:extent cx="5376545" cy="9525"/>
                                                    <wp:effectExtent l="0" t="0" r="0" b="0"/>
                                                    <wp:docPr id="17" name=""/>
                                                    <a:graphic xmlns:a="http://schemas.openxmlformats.org/drawingml/2006/main">
                                                      <a:graphicData uri="http://schemas.microsoft.com/office/word/2010/wordprocessingShape"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5376600" cy="936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aca899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mc:Choice>
                                              <mc:Fallback>
                                                <w:pict>
                                                  <v:rect id="shape_0" fillcolor="#aca899" stroked="f" o:allowincell="f" style="position:absolute;margin-left:0pt;margin-top:-0.8pt;width:423.3pt;height:0.7pt;mso-wrap-style:none;v-text-anchor:middle;mso-position-vertical:top">
                                                    <v:fill o:detectmouseclick="t" type="solid" color2="#535766"/>
                                                    <v:stroke color="#3465a4" joinstyle="round" endcap="flat"/>
                                                    <w10:wrap type="square"/>
                                                  </v:rect>
                                                </w:pict>
                                              </mc:Fallback>
                                            </mc:AlternateConten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before="280" w:after="280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 </w:t>
                                    </w:r>
                                  </w:p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830"/>
                                      <w:gridCol w:w="1205"/>
                                      <w:gridCol w:w="4545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8580" w:type="dxa"/>
                                          <w:gridSpan w:val="3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rPr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  <w:t xml:space="preserve">29 Jun 2012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830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rPr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  <w:t>Thai Airways Intl  (TG)  33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05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 xml:space="preserve">Promotion (W)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54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 xml:space="preserve">  </w:t>
                                          </w:r>
                                          <w:r>
                                            <w:rPr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  <w:t xml:space="preserve">Thai Airways Intl Confirmation Number: </w:t>
                                          </w: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 xml:space="preserve">QKH68Q  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8580" w:type="dxa"/>
                                          <w:gridSpan w:val="3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mc:AlternateContent>
                                              <mc:Choice Requires="wps">
                                                <w:drawing>
                                                  <wp:inline distT="0" distB="0" distL="0" distR="0">
                                                    <wp:extent cx="5376545" cy="9525"/>
                                                    <wp:effectExtent l="0" t="0" r="0" b="0"/>
                                                    <wp:docPr id="18" name=""/>
                                                    <a:graphic xmlns:a="http://schemas.openxmlformats.org/drawingml/2006/main">
                                                      <a:graphicData uri="http://schemas.microsoft.com/office/word/2010/wordprocessingShape"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5376600" cy="936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aca899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mc:Choice>
                                              <mc:Fallback>
                                                <w:pict>
                                                  <v:rect id="shape_0" fillcolor="#aca899" stroked="f" o:allowincell="f" style="position:absolute;margin-left:0pt;margin-top:-0.8pt;width:423.3pt;height:0.7pt;mso-wrap-style:none;v-text-anchor:middle;mso-position-vertical:top">
                                                    <v:fill o:detectmouseclick="t" type="solid" color2="#535766"/>
                                                    <v:stroke color="#3465a4" joinstyle="round" endcap="flat"/>
                                                    <w10:wrap type="square"/>
                                                  </v:rect>
                                                </w:pict>
                                              </mc:Fallback>
                                            </mc:AlternateConten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before="280" w:after="280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 </w:t>
                                    </w:r>
                                  </w:p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30" w:type="dxa"/>
                                        <w:left w:w="30" w:type="dxa"/>
                                        <w:bottom w:w="30" w:type="dxa"/>
                                        <w:right w:w="30" w:type="dxa"/>
                                      </w:tblCellMar>
                                    </w:tblPr>
                                    <w:tblGrid>
                                      <w:gridCol w:w="1716"/>
                                      <w:gridCol w:w="2830"/>
                                      <w:gridCol w:w="858"/>
                                      <w:gridCol w:w="3176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1716" w:type="dxa"/>
                                          <w:tcBorders/>
                                          <w:shd w:fill="F0F8F8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rPr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  <w:t>Depart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830" w:type="dxa"/>
                                          <w:tcBorders/>
                                          <w:shd w:fill="F0F8F8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 xml:space="preserve">Suvarnabhumi Intl Arpt (BKK) </w:t>
                                            <w:br/>
                                            <w:t>Bangkok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58" w:type="dxa"/>
                                          <w:tcBorders/>
                                          <w:shd w:fill="F0F8F8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10:05 PM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76" w:type="dxa"/>
                                          <w:vMerge w:val="restart"/>
                                          <w:tcBorders/>
                                          <w:shd w:fill="F0F8F8" w:val="clear"/>
                                        </w:tcPr>
                                        <w:tbl>
                                          <w:tblPr>
                                            <w:tblW w:w="5000" w:type="pct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30" w:type="dxa"/>
                                              <w:left w:w="30" w:type="dxa"/>
                                              <w:bottom w:w="30" w:type="dxa"/>
                                              <w:right w:w="30" w:type="dxa"/>
                                            </w:tblCellMar>
                                          </w:tblPr>
                                          <w:tblGrid>
                                            <w:gridCol w:w="1867"/>
                                            <w:gridCol w:w="1249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1867" w:type="dxa"/>
                                                <w:tcBorders/>
                                                <w:shd w:fill="F0F8F8" w:val="clea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before="0" w:after="0"/>
                                                  <w:jc w:val="right"/>
                                                  <w:rPr>
                                                    <w:b/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</w:rPr>
                                                  <w:t>*Baggage: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1249" w:type="dxa"/>
                                                <w:tcBorders/>
                                                <w:shd w:fill="F0F8F8" w:val="clear"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before="0" w:after="0"/>
                                                  <w:jc w:val="right"/>
                                                  <w:rPr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16"/>
                                                    <w:szCs w:val="16"/>
                                                  </w:rPr>
                                                  <w:t>20 Kilos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1867" w:type="dxa"/>
                                                <w:tcBorders/>
                                                <w:shd w:fill="F0F8F8" w:val="clea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before="0" w:after="0"/>
                                                  <w:jc w:val="right"/>
                                                  <w:rPr>
                                                    <w:b/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</w:rPr>
                                                  <w:t>Fare Basis: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1249" w:type="dxa"/>
                                                <w:tcBorders/>
                                                <w:shd w:fill="F0F8F8" w:val="clear"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before="0" w:after="0"/>
                                                  <w:jc w:val="right"/>
                                                  <w:rPr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16"/>
                                                    <w:szCs w:val="16"/>
                                                  </w:rPr>
                                                  <w:t>W1MF3II3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1867" w:type="dxa"/>
                                                <w:tcBorders/>
                                                <w:shd w:fill="F0F8F8" w:val="clea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before="0" w:after="0"/>
                                                  <w:jc w:val="right"/>
                                                  <w:rPr>
                                                    <w:b/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</w:rPr>
                                                  <w:t>Not Valid After: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1249" w:type="dxa"/>
                                                <w:tcBorders/>
                                                <w:shd w:fill="F0F8F8" w:val="clear"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before="0" w:after="0"/>
                                                  <w:jc w:val="right"/>
                                                  <w:rPr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16"/>
                                                    <w:szCs w:val="16"/>
                                                  </w:rPr>
                                                  <w:t xml:space="preserve">  </w:t>
                                                </w:r>
                                                <w:r>
                                                  <w:rPr>
                                                    <w:sz w:val="16"/>
                                                    <w:szCs w:val="16"/>
                                                  </w:rPr>
                                                  <w:t>23 Jul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716" w:type="dxa"/>
                                          <w:tcBorders/>
                                          <w:shd w:fill="F0F8F8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rPr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  <w:t>Arrive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830" w:type="dxa"/>
                                          <w:tcBorders/>
                                          <w:shd w:fill="F0F8F8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Chhatrapati Shivaji (BOM), Terminal 2</w:t>
                                            <w:br/>
                                            <w:t>Mumbai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58" w:type="dxa"/>
                                          <w:tcBorders/>
                                          <w:shd w:fill="F0F8F8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1:15 AM</w:t>
                                            <w:br/>
                                            <w:t xml:space="preserve">30 Jun 2012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76" w:type="dxa"/>
                                          <w:vMerge w:val="continue"/>
                                          <w:tcBorders/>
                                          <w:shd w:fill="F0F8F8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8580" w:type="dxa"/>
                                          <w:gridSpan w:val="4"/>
                                          <w:tcBorders/>
                                          <w:tc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cMar>
                                        </w:tcPr>
                                        <w:tbl>
                                          <w:tblPr>
                                            <w:tblW w:w="5000" w:type="pct"/>
                                            <w:jc w:val="righ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6864"/>
                                            <w:gridCol w:w="696"/>
                                            <w:gridCol w:w="1020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686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before="0" w:after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bCs/>
                                                    <w:sz w:val="16"/>
                                                    <w:szCs w:val="16"/>
                                                  </w:rPr>
                                                  <w:t>*Contact airline to confirm</w:t>
                                                </w:r>
                                                <w:r>
                                                  <w:rPr>
                                                    <w:sz w:val="16"/>
                                                    <w:szCs w:val="16"/>
                                                  </w:rPr>
                                                  <w:t xml:space="preserve">  </w:t>
                                                </w:r>
                                                <w:hyperlink r:id="rId3" w:tgtFrame="_blank">
                                                  <w:r>
                                                    <w:rPr>
                                                      <w:rStyle w:val="InternetLink"/>
                                                      <w:b/>
                                                      <w:bCs/>
                                                      <w:color w:val="0000FF"/>
                                                      <w:sz w:val="16"/>
                                                      <w:u w:val="single"/>
                                                    </w:rPr>
                                                    <w:t>baggage allowance.</w:t>
                                                  </w:r>
                                                </w:hyperlink>
                                              </w:p>
                                            </w:tc>
                                            <w:tc>
                                              <w:tcPr>
                                                <w:tcW w:w="696" w:type="dxa"/>
                                                <w:tcBorders/>
                                                <w:shd w:fill="004165" w:val="clear"/>
                                                <w:tcMar>
                                                  <w:top w:w="45" w:type="dxa"/>
                                                  <w:left w:w="45" w:type="dxa"/>
                                                  <w:bottom w:w="45" w:type="dxa"/>
                                                  <w:right w:w="45" w:type="dxa"/>
                                                </w:tcMar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before="0" w:after="0"/>
                                                  <w:rPr>
                                                    <w:b/>
                                                    <w:b/>
                                                    <w:bCs/>
                                                    <w:color w:val="FFFFFF"/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bCs/>
                                                    <w:color w:val="FFFFFF"/>
                                                    <w:sz w:val="16"/>
                                                    <w:szCs w:val="16"/>
                                                  </w:rPr>
                                                  <w:t>Status: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1020" w:type="dxa"/>
                                                <w:tcBorders/>
                                                <w:shd w:fill="004165" w:val="clear"/>
                                                <w:tcMar>
                                                  <w:top w:w="45" w:type="dxa"/>
                                                  <w:left w:w="45" w:type="dxa"/>
                                                  <w:bottom w:w="45" w:type="dxa"/>
                                                  <w:right w:w="45" w:type="dxa"/>
                                                </w:tcMar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before="0" w:after="0"/>
                                                  <w:jc w:val="right"/>
                                                  <w:rPr>
                                                    <w:b/>
                                                    <w:b/>
                                                    <w:bCs/>
                                                    <w:color w:val="FFFFFF"/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bCs/>
                                                    <w:color w:val="FFFFFF"/>
                                                    <w:sz w:val="16"/>
                                                    <w:szCs w:val="16"/>
                                                  </w:rPr>
                                                  <w:t>Confirmed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280" w:after="28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 </w:t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640"/>
                        </w:tblGrid>
                        <w:tr>
                          <w:trPr/>
                          <w:tc>
                            <w:tcPr>
                              <w:tcW w:w="86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6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640" w:type="dxa"/>
                              <w:tcBorders/>
                              <w:tc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cMar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"/>
                                <w:gridCol w:w="8428"/>
                              </w:tblGrid>
                              <w:tr>
                                <w:trPr/>
                                <w:tc>
                                  <w:tcPr>
                                    <w:tcW w:w="1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drawing>
                                        <wp:inline distT="0" distB="0" distL="0" distR="0">
                                          <wp:extent cx="95885" cy="95885"/>
                                          <wp:effectExtent l="0" t="0" r="0" b="0"/>
                                          <wp:docPr id="19" name="Image13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9" name="Image13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/>
                                                  <a:srcRect l="-2147483648" t="-2147483648" r="-2147483648" b="-214748364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95885" cy="9588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8428" w:type="dxa"/>
                                    <w:tcBorders>
                                      <w:top w:val="single" w:sz="8" w:space="0" w:color="1F557C"/>
                                      <w:right w:val="single" w:sz="8" w:space="0" w:color="1F557C"/>
                                    </w:tcBorders>
                                    <w:shd w:fill="A0D6D2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b/>
                                        <w:b/>
                                        <w:bCs/>
                                        <w:color w:val="004165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4165"/>
                                        <w:sz w:val="16"/>
                                        <w:szCs w:val="16"/>
                                      </w:rPr>
                                      <w:drawing>
                                        <wp:inline distT="0" distB="0" distL="0" distR="0">
                                          <wp:extent cx="7620" cy="7620"/>
                                          <wp:effectExtent l="0" t="0" r="0" b="0"/>
                                          <wp:docPr id="20" name="Image14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0" name="Image14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/>
                                                  <a:srcRect l="-2147483648" t="-2147483648" r="-2147483648" b="-214748364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76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52" w:type="dxa"/>
                                    <w:tcBorders>
                                      <w:left w:val="single" w:sz="8" w:space="0" w:color="1F557C"/>
                                    </w:tcBorders>
                                    <w:shd w:fill="A0D6D2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b/>
                                        <w:b/>
                                        <w:bCs/>
                                        <w:color w:val="004165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4165"/>
                                        <w:sz w:val="16"/>
                                        <w:szCs w:val="16"/>
                                      </w:rPr>
                                      <w:drawing>
                                        <wp:inline distT="0" distB="0" distL="0" distR="0">
                                          <wp:extent cx="7620" cy="7620"/>
                                          <wp:effectExtent l="0" t="0" r="0" b="0"/>
                                          <wp:docPr id="21" name="Image15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1" name="Image15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/>
                                                  <a:srcRect l="-2147483648" t="-2147483648" r="-2147483648" b="-214748364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76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8428" w:type="dxa"/>
                                    <w:tcBorders>
                                      <w:right w:val="single" w:sz="8" w:space="0" w:color="1F557C"/>
                                    </w:tcBorders>
                                    <w:shd w:fill="A0D6D2" w:val="clear"/>
                                    <w:tcMar>
                                      <w:right w:w="75" w:type="dxa"/>
                                    </w:tcMar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b/>
                                        <w:b/>
                                        <w:bCs/>
                                        <w:color w:val="004165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4165"/>
                                        <w:sz w:val="16"/>
                                        <w:szCs w:val="16"/>
                                      </w:rPr>
                                      <w:t xml:space="preserve">Fare Information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2"/>
                                    <w:tcBorders>
                                      <w:left w:val="single" w:sz="8" w:space="0" w:color="1F557C"/>
                                      <w:right w:val="single" w:sz="8" w:space="0" w:color="1F557C"/>
                                    </w:tcBorders>
                                    <w:shd w:fill="A0D6D2" w:val="clear"/>
                                    <w:tcMar>
                                      <w:left w:w="150" w:type="dxa"/>
                                    </w:tcMar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b/>
                                        <w:b/>
                                        <w:bCs/>
                                        <w:color w:val="004165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4165"/>
                                        <w:sz w:val="16"/>
                                        <w:szCs w:val="16"/>
                                      </w:rPr>
                                      <w:drawing>
                                        <wp:inline distT="0" distB="0" distL="0" distR="0">
                                          <wp:extent cx="7620" cy="7620"/>
                                          <wp:effectExtent l="0" t="0" r="0" b="0"/>
                                          <wp:docPr id="22" name="Image16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2" name="Image16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/>
                                                  <a:srcRect l="-2147483648" t="-2147483648" r="-2147483648" b="-214748364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76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280" w:after="280"/>
                                <w:rPr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462"/>
                                <w:gridCol w:w="3831"/>
                                <w:gridCol w:w="1287"/>
                              </w:tblGrid>
                              <w:tr>
                                <w:trPr/>
                                <w:tc>
                                  <w:tcPr>
                                    <w:tcW w:w="34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Fare Calculation:</w:t>
                                    </w:r>
                                  </w:p>
                                </w:tc>
                                <w:tc>
                                  <w:tcPr>
                                    <w:tcW w:w="383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 xml:space="preserve">Form of Payment: 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  </w:t>
                                    </w:r>
                                  </w:p>
                                </w:tc>
                                <w:tc>
                                  <w:tcPr>
                                    <w:tcW w:w="128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>Invoice</w:t>
                                      <w:br/>
                                      <w:t>AGT RIYA DEL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3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t xml:space="preserve">BOM TG BKK Q87.00Q6.00 67.93 TG BOM Q87.00 67.93 NUC315.86END ROE53.362 </w:t>
                                      <w:br/>
                                      <w:t>XT 675YM1233TS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3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drawing>
                                        <wp:inline distT="0" distB="0" distL="0" distR="0">
                                          <wp:extent cx="7620" cy="46355"/>
                                          <wp:effectExtent l="0" t="0" r="0" b="0"/>
                                          <wp:docPr id="23" name="Image17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3" name="Image17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/>
                                                  <a:srcRect l="-2147483648" t="-2147483648" r="-2147483648" b="-214748364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4635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3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25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872"/>
                                      <w:gridCol w:w="355"/>
                                      <w:gridCol w:w="668"/>
                                      <w:gridCol w:w="395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872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rPr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  <w:t>Fare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5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jc w:val="right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IN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6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jc w:val="right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1685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9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 xml:space="preserve"> 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4290" w:type="dxa"/>
                                          <w:gridSpan w:val="4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drawing>
                                              <wp:inline distT="0" distB="0" distL="0" distR="0">
                                                <wp:extent cx="7620" cy="46355"/>
                                                <wp:effectExtent l="0" t="0" r="0" b="0"/>
                                                <wp:docPr id="24" name="Image18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24" name="Image18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/>
                                                        <a:srcRect l="-2147483648" t="-2147483648" r="-2147483648" b="-2147483648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7620" cy="46355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872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rPr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  <w:t>Taxes and Carrier-imposed fees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5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jc w:val="right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IN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6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jc w:val="right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834.0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9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JN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872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 xml:space="preserve"> 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5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jc w:val="right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IN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6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jc w:val="right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233.0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9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WO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872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 xml:space="preserve"> 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5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jc w:val="right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IN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6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jc w:val="right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1908.0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9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X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4290" w:type="dxa"/>
                                          <w:gridSpan w:val="4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drawing>
                                              <wp:inline distT="0" distB="0" distL="0" distR="0">
                                                <wp:extent cx="7620" cy="46355"/>
                                                <wp:effectExtent l="0" t="0" r="0" b="0"/>
                                                <wp:docPr id="25" name="Image19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25" name="Image19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/>
                                                        <a:srcRect l="-2147483648" t="-2147483648" r="-2147483648" b="-2147483648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7620" cy="46355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872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rPr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  <w:t>Total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5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jc w:val="right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IN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6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jc w:val="right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1983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9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4290" w:type="dxa"/>
                                          <w:gridSpan w:val="4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before="0" w:after="0"/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sz w:val="16"/>
                                              <w:szCs w:val="16"/>
                                            </w:rPr>
                                            <w:drawing>
                                              <wp:inline distT="0" distB="0" distL="0" distR="0">
                                                <wp:extent cx="7620" cy="46355"/>
                                                <wp:effectExtent l="0" t="0" r="0" b="0"/>
                                                <wp:docPr id="26" name="Image20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26" name="Image20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/>
                                                        <a:srcRect l="-2147483648" t="-2147483648" r="-2147483648" b="-2147483648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7620" cy="46355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3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drawing>
                                        <wp:inline distT="0" distB="0" distL="0" distR="0">
                                          <wp:extent cx="7620" cy="46355"/>
                                          <wp:effectExtent l="0" t="0" r="0" b="0"/>
                                          <wp:docPr id="27" name="Image21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7" name="Image21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/>
                                                  <a:srcRect l="-2147483648" t="-2147483648" r="-2147483648" b="-214748364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4635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580" w:type="dxa"/>
                                    <w:gridSpan w:val="3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Endorsement Information:</w:t>
                                    </w:r>
                                    <w:r>
                                      <w:rPr>
                                        <w:sz w:val="16"/>
                                        <w:szCs w:val="16"/>
                                      </w:rPr>
                                      <w:br/>
                                      <w:t>VLD O/B TG340 AND I/B TG339ON</w:t>
                                      <w:br/>
                                      <w:t>LY/NON-END/REF INR1500/NO PAR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airways.com/plan-your-trip/before-you-fly/en/baggage_and_optional_fees.htm" TargetMode="External"/><Relationship Id="rId3" Type="http://schemas.openxmlformats.org/officeDocument/2006/relationships/hyperlink" Target="http://www.thaiairways.com/plan-your-trip/before-you-fly/en/baggage_and_optional_fees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9:44:00Z</dcterms:created>
  <dc:creator>bhashan</dc:creator>
  <dc:description/>
  <cp:keywords/>
  <dc:language>en-US</dc:language>
  <cp:lastModifiedBy>bhashan</cp:lastModifiedBy>
  <dcterms:modified xsi:type="dcterms:W3CDTF">2012-06-27T09:53:00Z</dcterms:modified>
  <cp:revision>3</cp:revision>
  <dc:subject/>
  <dc:title>Traveller</dc:title>
</cp:coreProperties>
</file>