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7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>
                    <w:right w:val="single" w:sz="8" w:space="0" w:color="1F557C"/>
                  </w:tcBorders>
                  <w:shd w:fill="A0D6D2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color w:val="004165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t>Traveller</w:t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left w:val="single" w:sz="8" w:space="0" w:color="1F557C"/>
                    <w:right w:val="single" w:sz="8" w:space="0" w:color="1F557C"/>
                  </w:tcBorders>
                  <w:shd w:fill="A0D6D2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color w:val="004165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left w:val="single" w:sz="8" w:space="0" w:color="1F557C"/>
              <w:bottom w:val="single" w:sz="8" w:space="0" w:color="1F557C"/>
              <w:right w:val="single" w:sz="8" w:space="0" w:color="1F557C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486400" cy="589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79"/>
                                    <w:gridCol w:w="2730"/>
                                    <w:gridCol w:w="27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79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Passenger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Billing 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elivery Address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9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GALE, RAVIBHUSHANRAJAYKUMARM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46.4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9"/>
                              <w:gridCol w:w="2730"/>
                              <w:gridCol w:w="2731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ssenger Name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lling Address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livery Addres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LE, RAVIBHUSHANRAJAYKUMARMR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51230" cy="2946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o Address On Recor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9pt;height:23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1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 Address On Recor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51230" cy="2946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o Address On Recor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9pt;height:23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1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 Address On Recor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"/>
              <w:gridCol w:w="8488"/>
            </w:tblGrid>
            <w:tr>
              <w:trPr/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95885" cy="9588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88" w:type="dxa"/>
                  <w:tcBorders>
                    <w:top w:val="single" w:sz="8" w:space="0" w:color="1F557C"/>
                    <w:right w:val="single" w:sz="8" w:space="0" w:color="1F557C"/>
                  </w:tcBorders>
                  <w:shd w:fill="A0D6D2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color w:val="004165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>
                    <w:left w:val="single" w:sz="8" w:space="0" w:color="1F557C"/>
                    <w:right w:val="single" w:sz="8" w:space="0" w:color="1F557C"/>
                  </w:tcBorders>
                  <w:shd w:fill="A0D6D2" w:val="clear"/>
                  <w:tcMar>
                    <w:left w:w="150" w:type="dxa"/>
                    <w:bottom w:w="75" w:type="dxa"/>
                  </w:tcMar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t xml:space="preserve">Agency Informa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left w:val="single" w:sz="8" w:space="0" w:color="1F557C"/>
              <w:bottom w:val="single" w:sz="8" w:space="0" w:color="1F557C"/>
              <w:right w:val="single" w:sz="8" w:space="0" w:color="1F557C"/>
            </w:tcBorders>
          </w:tcPr>
          <w:tbl>
            <w:tblPr>
              <w:tblW w:w="38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6"/>
            </w:tblGrid>
            <w:tr>
              <w:trPr/>
              <w:tc>
                <w:tcPr>
                  <w:tcW w:w="384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46"/>
                  </w:tblGrid>
                  <w:tr>
                    <w:trPr/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AHIBJI TRAVELS TOURS</w:t>
                        </w:r>
                      </w:p>
                    </w:tc>
                  </w:tr>
                  <w:tr>
                    <w:trPr/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2276 1St Floor Gurudwara Road Karo</w:t>
                          <w:br/>
                          <w:t>Del    111111</w:t>
                          <w:br/>
                          <w:t>INDIA</w:t>
                        </w:r>
                      </w:p>
                    </w:tc>
                  </w:tr>
                  <w:tr>
                    <w:trPr/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 xml:space="preserve">Agency Phone: </w:t>
                        </w:r>
                        <w:r>
                          <w:rPr>
                            <w:sz w:val="16"/>
                            <w:szCs w:val="16"/>
                          </w:rPr>
                          <w:t>SAHIBJI TRAVESL 45634563 MUKESH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Agency IATA Number: </w:t>
                  </w:r>
                  <w:r>
                    <w:rPr>
                      <w:sz w:val="16"/>
                      <w:szCs w:val="16"/>
                    </w:rPr>
                    <w:t>143410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"/>
                    <w:gridCol w:w="5920"/>
                    <w:gridCol w:w="2568"/>
                  </w:tblGrid>
                  <w:tr>
                    <w:trPr/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8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488" w:type="dxa"/>
                        <w:gridSpan w:val="2"/>
                        <w:tcBorders>
                          <w:top w:val="single" w:sz="8" w:space="0" w:color="1F557C"/>
                          <w:right w:val="single" w:sz="8" w:space="0" w:color="1F557C"/>
                        </w:tcBorders>
                        <w:shd w:fill="A0D6D2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left w:val="single" w:sz="8" w:space="0" w:color="1F557C"/>
                        </w:tcBorders>
                        <w:shd w:fill="A0D6D2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0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0" w:type="dxa"/>
                        <w:tcBorders/>
                        <w:shd w:fill="A0D6D2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t>e-Ticket Receipt - 2172063788671 - TG 340 - 23 Jun 2012 - BOM</w:t>
                        </w:r>
                      </w:p>
                    </w:tc>
                    <w:tc>
                      <w:tcPr>
                        <w:tcW w:w="2568" w:type="dxa"/>
                        <w:tcBorders>
                          <w:right w:val="single" w:sz="8" w:space="0" w:color="1F557C"/>
                        </w:tcBorders>
                        <w:shd w:fill="A0D6D2" w:val="clear"/>
                        <w:tcMar>
                          <w:right w:w="75" w:type="dxa"/>
                        </w:tcMar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right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t>Today's Date: 15 Jun 2012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3"/>
                        <w:tcBorders>
                          <w:left w:val="single" w:sz="8" w:space="0" w:color="1F557C"/>
                          <w:right w:val="single" w:sz="8" w:space="0" w:color="1F557C"/>
                        </w:tcBorders>
                        <w:shd w:fill="A0D6D2" w:val="clear"/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1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left w:val="single" w:sz="8" w:space="0" w:color="1F557C"/>
                    <w:bottom w:val="single" w:sz="8" w:space="0" w:color="1F557C"/>
                    <w:right w:val="single" w:sz="8" w:space="0" w:color="1F557C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9"/>
                    <w:gridCol w:w="3027"/>
                    <w:gridCol w:w="2269"/>
                    <w:gridCol w:w="1075"/>
                  </w:tblGrid>
                  <w:tr>
                    <w:trPr/>
                    <w:tc>
                      <w:tcPr>
                        <w:tcW w:w="2269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e-Ticket Number :</w:t>
                        </w:r>
                        <w:r>
                          <w:rPr>
                            <w:sz w:val="16"/>
                            <w:szCs w:val="16"/>
                          </w:rPr>
                          <w:t> 2172063788671</w:t>
                        </w:r>
                      </w:p>
                    </w:tc>
                    <w:tc>
                      <w:tcPr>
                        <w:tcW w:w="3027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alileo Reservation Number: NN7PMM</w:t>
                        </w:r>
                      </w:p>
                    </w:tc>
                    <w:tc>
                      <w:tcPr>
                        <w:tcW w:w="2269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Ticket Issue Date: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  15 Jun 2012 </w:t>
                        </w:r>
                      </w:p>
                    </w:tc>
                    <w:tc>
                      <w:tcPr>
                        <w:tcW w:w="1075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72063788671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4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8640"/>
                        </w:tblGrid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"/>
                                <w:gridCol w:w="8428"/>
                              </w:tblGrid>
                              <w:tr>
                                <w:trPr/>
                                <w:tc>
                                  <w:tcPr>
                                    <w:tcW w:w="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95885" cy="95885"/>
                                          <wp:effectExtent l="0" t="0" r="0" b="0"/>
                                          <wp:docPr id="12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2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885" cy="95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top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3" name="Image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3" name="Image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2" w:type="dxa"/>
                                    <w:tcBorders>
                                      <w:lef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4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4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right w:w="75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t xml:space="preserve">Flight Information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2"/>
                                    <w:tcBorders>
                                      <w:left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left w:w="15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5" name="Image1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5" name="Image1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Web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80"/>
                              </w:tblGrid>
                              <w:tr>
                                <w:trPr/>
                                <w:tc>
                                  <w:tcPr>
                                    <w:tcW w:w="8580" w:type="dxa"/>
                                    <w:tcBorders>
                                      <w:left w:val="single" w:sz="8" w:space="0" w:color="1F557C"/>
                                      <w:bottom w:val="single" w:sz="8" w:space="0" w:color="1F557C"/>
                                      <w:right w:val="single" w:sz="8" w:space="0" w:color="1F557C"/>
                                    </w:tcBorders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30"/>
                                      <w:gridCol w:w="1205"/>
                                      <w:gridCol w:w="454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23 Jun 2012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3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hai Airways Intl  (TG)  34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0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Promotion (W)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54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Thai Airways Intl Confirmation Number: 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QKH68Q  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5376545" cy="9525"/>
                                                    <wp:effectExtent l="0" t="0" r="0" b="0"/>
                                                    <wp:docPr id="16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376600" cy="9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ca8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ca899" stroked="f" o:allowincell="f" style="position:absolute;margin-left:0pt;margin-top:-0.8pt;width:423.3pt;height:0.7pt;mso-wrap-style:none;v-text-anchor:middle;mso-position-vertical:top">
                                                    <v:fill o:detectmouseclick="t" type="solid" color2="#535766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Web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1716"/>
                                      <w:gridCol w:w="2830"/>
                                      <w:gridCol w:w="858"/>
                                      <w:gridCol w:w="317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Depart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Chhatrapati Shivaji (BOM) , Terminal 2</w:t>
                                            <w:br/>
                                            <w:t>Mumba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2:30 A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restart"/>
                                          <w:tcBorders/>
                                          <w:shd w:fill="F0F8F8" w:val="clea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0" w:type="dxa"/>
                                              <w:left w:w="30" w:type="dxa"/>
                                              <w:bottom w:w="30" w:type="dxa"/>
                                              <w:right w:w="30" w:type="dxa"/>
                                            </w:tblCellMar>
                                          </w:tblPr>
                                          <w:tblGrid>
                                            <w:gridCol w:w="1867"/>
                                            <w:gridCol w:w="1249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Baggage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0 Kilos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Fare Basi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W1MF3II3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Not Valid After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3 Ju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Arriv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Suvarnabhumi Intl Arpt (BKK)</w:t>
                                            <w:br/>
                                            <w:t>Bangk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8:30 A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continue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4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righ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6864"/>
                                            <w:gridCol w:w="696"/>
                                            <w:gridCol w:w="102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686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Contact airline to confirm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hyperlink r:id="rId2" w:tgtFrame="_blank">
                                                  <w:r>
                                                    <w:rPr>
                                                      <w:rStyle w:val="InternetLink"/>
                                                      <w:b/>
                                                      <w:bCs/>
                                                      <w:sz w:val="16"/>
                                                      <w:szCs w:val="16"/>
                                                    </w:rPr>
                                                    <w:t>baggage allowance.</w:t>
                                                  </w:r>
                                                </w:hyperlink>
                                              </w:p>
                                            </w:tc>
                                            <w:tc>
                                              <w:tcPr>
                                                <w:tcW w:w="696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Statu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20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Confirmed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5376545" cy="9525"/>
                                                    <wp:effectExtent l="0" t="0" r="0" b="0"/>
                                                    <wp:docPr id="17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376600" cy="9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ca8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ca899" stroked="f" o:allowincell="f" style="position:absolute;margin-left:0pt;margin-top:-0.8pt;width:423.3pt;height:0.7pt;mso-wrap-style:none;v-text-anchor:middle;mso-position-vertical:top">
                                                    <v:fill o:detectmouseclick="t" type="solid" color2="#535766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Web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30"/>
                                      <w:gridCol w:w="1205"/>
                                      <w:gridCol w:w="454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29 Jun 2012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3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hai Airways Intl  (TG)  3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0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Promotion (W)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54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Thai Airways Intl Confirmation Number: 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QKH68Q  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5376545" cy="9525"/>
                                                    <wp:effectExtent l="0" t="0" r="0" b="0"/>
                                                    <wp:docPr id="18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376600" cy="9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ca8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ca899" stroked="f" o:allowincell="f" style="position:absolute;margin-left:0pt;margin-top:-0.8pt;width:423.3pt;height:0.7pt;mso-wrap-style:none;v-text-anchor:middle;mso-position-vertical:top">
                                                    <v:fill o:detectmouseclick="t" type="solid" color2="#535766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Web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1716"/>
                                      <w:gridCol w:w="2830"/>
                                      <w:gridCol w:w="858"/>
                                      <w:gridCol w:w="317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Depart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Suvarnabhumi Intl Arpt (BKK) </w:t>
                                            <w:br/>
                                            <w:t>Bangk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0:05 P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restart"/>
                                          <w:tcBorders/>
                                          <w:shd w:fill="F0F8F8" w:val="clea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0" w:type="dxa"/>
                                              <w:left w:w="30" w:type="dxa"/>
                                              <w:bottom w:w="30" w:type="dxa"/>
                                              <w:right w:w="30" w:type="dxa"/>
                                            </w:tblCellMar>
                                          </w:tblPr>
                                          <w:tblGrid>
                                            <w:gridCol w:w="1867"/>
                                            <w:gridCol w:w="1249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Baggage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0 Kilos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Fare Basi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W1MF3II3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Not Valid After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3 Ju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Arriv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Chhatrapati Shivaji (BOM), Terminal 2</w:t>
                                            <w:br/>
                                            <w:t>Mumba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:15 AM</w:t>
                                            <w:br/>
                                            <w:t xml:space="preserve">30 Jun 2012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continue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4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righ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6864"/>
                                            <w:gridCol w:w="696"/>
                                            <w:gridCol w:w="102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686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Contact airline to confirm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hyperlink r:id="rId3" w:tgtFrame="_blank">
                                                  <w:r>
                                                    <w:rPr>
                                                      <w:rStyle w:val="InternetLink"/>
                                                      <w:b/>
                                                      <w:bCs/>
                                                      <w:sz w:val="16"/>
                                                      <w:szCs w:val="16"/>
                                                    </w:rPr>
                                                    <w:t>baggage allowance.</w:t>
                                                  </w:r>
                                                </w:hyperlink>
                                              </w:p>
                                            </w:tc>
                                            <w:tc>
                                              <w:tcPr>
                                                <w:tcW w:w="696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Statu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20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Web"/>
                                                  <w:spacing w:before="28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Confirmed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640"/>
                        </w:tblGrid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"/>
                                <w:gridCol w:w="8428"/>
                              </w:tblGrid>
                              <w:tr>
                                <w:trPr/>
                                <w:tc>
                                  <w:tcPr>
                                    <w:tcW w:w="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95885" cy="95885"/>
                                          <wp:effectExtent l="0" t="0" r="0" b="0"/>
                                          <wp:docPr id="19" name="Image1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9" name="Image1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885" cy="95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top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20" name="Image1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0" name="Image1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2" w:type="dxa"/>
                                    <w:tcBorders>
                                      <w:lef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21" name="Image1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1" name="Image1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right w:w="75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t xml:space="preserve">Fare Information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2"/>
                                    <w:tcBorders>
                                      <w:left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left w:w="15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22" name="Image1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2" name="Image1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Web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62"/>
                                <w:gridCol w:w="3831"/>
                                <w:gridCol w:w="1287"/>
                              </w:tblGrid>
                              <w:tr>
                                <w:trPr/>
                                <w:tc>
                                  <w:tcPr>
                                    <w:tcW w:w="3462" w:type="dxa"/>
                                    <w:tcBorders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Fare Calculation:</w:t>
                                    </w:r>
                                  </w:p>
                                </w:tc>
                                <w:tc>
                                  <w:tcPr>
                                    <w:tcW w:w="3831" w:type="dxa"/>
                                    <w:tcBorders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Form of Payment: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  </w:t>
                                    </w:r>
                                  </w:p>
                                </w:tc>
                                <w:tc>
                                  <w:tcPr>
                                    <w:tcW w:w="1287" w:type="dxa"/>
                                    <w:tcBorders/>
                                  </w:tcPr>
                                  <w:p>
                                    <w:pPr>
                                      <w:pStyle w:val="NormalWeb"/>
                                      <w:spacing w:before="0" w:after="28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Invoice</w:t>
                                      <w:br/>
                                      <w:t>AGT RIYA DEL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BOM TG BKK Q87.00Q6.00 67.93 TG BOM Q87.00 67.93 NUC315.86END ROE53.362 </w:t>
                                      <w:br/>
                                      <w:t>XT 675YM1233T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46355"/>
                                          <wp:effectExtent l="0" t="0" r="0" b="0"/>
                                          <wp:docPr id="23" name="Image1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3" name="Image1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4635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5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72"/>
                                      <w:gridCol w:w="355"/>
                                      <w:gridCol w:w="668"/>
                                      <w:gridCol w:w="39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Far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685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290" w:type="dxa"/>
                                          <w:gridSpan w:val="4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7620" cy="46355"/>
                                                <wp:effectExtent l="0" t="0" r="0" b="0"/>
                                                <wp:docPr id="24" name="Image18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4" name="Image18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/>
                                                        <a:srcRect l="-2147483648" t="-2147483648" r="-2147483648" b="-214748364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620" cy="4635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axes and Carrier-imposed fees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834.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J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233.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WO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908.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X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290" w:type="dxa"/>
                                          <w:gridSpan w:val="4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7620" cy="46355"/>
                                                <wp:effectExtent l="0" t="0" r="0" b="0"/>
                                                <wp:docPr id="25" name="Image1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5" name="Image1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/>
                                                        <a:srcRect l="-2147483648" t="-2147483648" r="-2147483648" b="-214748364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620" cy="4635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otal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983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290" w:type="dxa"/>
                                          <w:gridSpan w:val="4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7620" cy="46355"/>
                                                <wp:effectExtent l="0" t="0" r="0" b="0"/>
                                                <wp:docPr id="26" name="Image20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6" name="Image20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/>
                                                        <a:srcRect l="-2147483648" t="-2147483648" r="-2147483648" b="-214748364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620" cy="4635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46355"/>
                                          <wp:effectExtent l="0" t="0" r="0" b="0"/>
                                          <wp:docPr id="27" name="Image2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" name="Image2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4635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0" w:after="280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Endorsement Information: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VLD O/B TG340 AND I/B TG339ON</w:t>
                                      <w:br/>
                                      <w:t>LY/NON-END/REF INR1500/NO PA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airways.com/plan-your-trip/before-you-fly/en/baggage_and_optional_fees.htm" TargetMode="External"/><Relationship Id="rId3" Type="http://schemas.openxmlformats.org/officeDocument/2006/relationships/hyperlink" Target="http://www.thaiairways.com/plan-your-trip/before-you-fly/en/baggage_and_optional_fe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9:00Z</dcterms:created>
  <dc:creator>bhashan</dc:creator>
  <dc:description/>
  <cp:keywords/>
  <dc:language>en-US</dc:language>
  <cp:lastModifiedBy>bhashan</cp:lastModifiedBy>
  <dcterms:modified xsi:type="dcterms:W3CDTF">2012-06-27T09:53:00Z</dcterms:modified>
  <cp:revision>3</cp:revision>
  <dc:subject/>
  <dc:title>Traveller</dc:title>
</cp:coreProperties>
</file>