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sdsfsd</w:t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en-US" w:eastAsia="zh-CN" w:bidi="hi-I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2T19:47:26Z</dcterms:created>
  <dc:creator>saaas sddssda</dc:creator>
  <dc:description/>
  <dc:language>en-US</dc:language>
  <cp:lastModifiedBy/>
  <cp:revision>0</cp:revision>
  <dc:subject/>
  <dc:title/>
</cp:coreProperties>
</file>